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16940</wp:posOffset>
                </wp:positionV>
                <wp:extent cx="5924550" cy="6153150"/>
                <wp:effectExtent l="14605" t="14605" r="15240" b="40640"/>
                <wp:wrapTight wrapText="bothSides">
                  <wp:wrapPolygon edited="0">
                    <wp:start x="21602" y="10801"/>
                    <wp:lineTo x="21602" y="12697"/>
                    <wp:lineTo x="21103" y="14560"/>
                    <wp:lineTo x="20155" y="16202"/>
                    <wp:lineTo x="19207" y="17844"/>
                    <wp:lineTo x="17844" y="19207"/>
                    <wp:lineTo x="16202" y="20155"/>
                    <wp:lineTo x="14560" y="21103"/>
                    <wp:lineTo x="12697" y="21602"/>
                    <wp:lineTo x="10801" y="21602"/>
                    <wp:lineTo x="8905" y="21602"/>
                    <wp:lineTo x="7043" y="21103"/>
                    <wp:lineTo x="5401" y="20155"/>
                    <wp:lineTo x="3759" y="19207"/>
                    <wp:lineTo x="2395" y="17844"/>
                    <wp:lineTo x="1447" y="16202"/>
                    <wp:lineTo x="499" y="14560"/>
                    <wp:lineTo x="0" y="12697"/>
                    <wp:lineTo x="0" y="10801"/>
                    <wp:lineTo x="0" y="8905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1"/>
                    <wp:lineTo x="21103" y="7043"/>
                    <wp:lineTo x="21602" y="8905"/>
                    <wp:lineTo x="21602" y="10801"/>
                    <wp:lineTo x="21602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6153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04040"/>
                            </a:gs>
                            <a:gs pos="50000">
                              <a:srgbClr val="a5a5a5"/>
                            </a:gs>
                            <a:gs pos="100000">
                              <a:srgbClr val="40404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04040" stroked="t" o:allowincell="f" style="position:absolute;margin-left:-4.95pt;margin-top:72.2pt;width:466.45pt;height:484.45pt;mso-wrap-style:none;v-text-anchor:middle">
                <v:fill o:detectmouseclick="t" color2="#a5a5a5"/>
                <v:stroke color="black" weight="2844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2631440</wp:posOffset>
                </wp:positionV>
                <wp:extent cx="2743200" cy="2743200"/>
                <wp:effectExtent l="14605" t="14605" r="15240" b="40640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10" y="17846"/>
                    <wp:lineTo x="17846" y="19210"/>
                    <wp:lineTo x="16204" y="20158"/>
                    <wp:lineTo x="14562" y="21106"/>
                    <wp:lineTo x="12699" y="21605"/>
                    <wp:lineTo x="10803" y="21605"/>
                    <wp:lineTo x="8906" y="21605"/>
                    <wp:lineTo x="7043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2" y="499"/>
                    <wp:lineTo x="16204" y="1447"/>
                    <wp:lineTo x="17846" y="2395"/>
                    <wp:lineTo x="19210" y="3759"/>
                    <wp:lineTo x="20158" y="5401"/>
                    <wp:lineTo x="21106" y="7043"/>
                    <wp:lineTo x="21605" y="8906"/>
                    <wp:lineTo x="21605" y="10802"/>
                    <wp:lineTo x="21605" y="108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5a929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a929f" stroked="t" o:allowincell="f" style="position:absolute;margin-left:121.05pt;margin-top:207.2pt;width:215.95pt;height:215.95pt;mso-wrap-style:none;v-text-anchor:middle">
                <v:fill o:detectmouseclick="t" type="solid" color2="#a56d60"/>
                <v:stroke color="black" weight="2844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635</wp:posOffset>
                </wp:positionH>
                <wp:positionV relativeFrom="paragraph">
                  <wp:posOffset>3888740</wp:posOffset>
                </wp:positionV>
                <wp:extent cx="228600" cy="228600"/>
                <wp:effectExtent l="9525" t="9525" r="10160" b="35560"/>
                <wp:wrapTight wrapText="bothSides">
                  <wp:wrapPolygon edited="0">
                    <wp:start x="21660" y="10830"/>
                    <wp:lineTo x="21660" y="12731"/>
                    <wp:lineTo x="21160" y="14599"/>
                    <wp:lineTo x="20209" y="16245"/>
                    <wp:lineTo x="19259" y="17891"/>
                    <wp:lineTo x="17891" y="19259"/>
                    <wp:lineTo x="16245" y="20209"/>
                    <wp:lineTo x="14599" y="21160"/>
                    <wp:lineTo x="12731" y="21660"/>
                    <wp:lineTo x="10830" y="21660"/>
                    <wp:lineTo x="8929" y="21660"/>
                    <wp:lineTo x="7061" y="21160"/>
                    <wp:lineTo x="5415" y="20209"/>
                    <wp:lineTo x="3769" y="19259"/>
                    <wp:lineTo x="2401" y="17891"/>
                    <wp:lineTo x="1451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51" y="5415"/>
                    <wp:lineTo x="2401" y="3769"/>
                    <wp:lineTo x="3769" y="2401"/>
                    <wp:lineTo x="5415" y="1451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1"/>
                    <wp:lineTo x="17891" y="2401"/>
                    <wp:lineTo x="19259" y="3769"/>
                    <wp:lineTo x="20209" y="5415"/>
                    <wp:lineTo x="21160" y="7061"/>
                    <wp:lineTo x="21660" y="8929"/>
                    <wp:lineTo x="21660" y="10830"/>
                    <wp:lineTo x="21660" y="1083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05pt;margin-top:306.2pt;width:17.95pt;height:17.95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916940</wp:posOffset>
                </wp:positionV>
                <wp:extent cx="0" cy="1714500"/>
                <wp:effectExtent l="10160" t="0" r="95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72.2pt" to="229.05pt,207.1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935</wp:posOffset>
                </wp:positionH>
                <wp:positionV relativeFrom="paragraph">
                  <wp:posOffset>5374640</wp:posOffset>
                </wp:positionV>
                <wp:extent cx="0" cy="1714500"/>
                <wp:effectExtent l="10160" t="0" r="95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23.2pt" to="229.05pt,558.1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4003040</wp:posOffset>
                </wp:positionV>
                <wp:extent cx="16002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15.2pt" to="463pt,315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4003040</wp:posOffset>
                </wp:positionV>
                <wp:extent cx="16002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15.2pt" to="121pt,315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6517640</wp:posOffset>
                </wp:positionV>
                <wp:extent cx="2047875" cy="1971675"/>
                <wp:effectExtent l="29845" t="32385" r="29210" b="50165"/>
                <wp:wrapTight wrapText="bothSides">
                  <wp:wrapPolygon edited="0">
                    <wp:start x="10793" y="-3"/>
                    <wp:lineTo x="8275" y="8254"/>
                    <wp:lineTo x="-3" y="8254"/>
                    <wp:lineTo x="6714" y="13402"/>
                    <wp:lineTo x="4189" y="21597"/>
                    <wp:lineTo x="10793" y="16581"/>
                    <wp:lineTo x="17397" y="21597"/>
                    <wp:lineTo x="14879" y="13402"/>
                    <wp:lineTo x="21603" y="8254"/>
                    <wp:lineTo x="13318" y="8254"/>
                    <wp:lineTo x="10793" y="-3"/>
                    <wp:lineTo x="10793" y="-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97172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5a929f" stroked="t" o:allowincell="f" style="position:absolute;margin-left:-31.95pt;margin-top:513.2pt;width:161.2pt;height:155.2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8665</wp:posOffset>
                </wp:positionH>
                <wp:positionV relativeFrom="paragraph">
                  <wp:posOffset>40640</wp:posOffset>
                </wp:positionV>
                <wp:extent cx="1809750" cy="1657350"/>
                <wp:effectExtent l="30480" t="30480" r="31115" b="50800"/>
                <wp:wrapTight wrapText="bothSides">
                  <wp:wrapPolygon edited="0">
                    <wp:start x="10800" y="0"/>
                    <wp:lineTo x="8276" y="8251"/>
                    <wp:lineTo x="0" y="8251"/>
                    <wp:lineTo x="6723" y="13407"/>
                    <wp:lineTo x="4199" y="21608"/>
                    <wp:lineTo x="10800" y="16585"/>
                    <wp:lineTo x="17401" y="21608"/>
                    <wp:lineTo x="14877" y="13407"/>
                    <wp:lineTo x="21608" y="8251"/>
                    <wp:lineTo x="13324" y="8251"/>
                    <wp:lineTo x="10800" y="0"/>
                    <wp:lineTo x="1080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65744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-58.95pt;margin-top:3.2pt;width:142.45pt;height:130.45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6679565</wp:posOffset>
                </wp:positionV>
                <wp:extent cx="1476375" cy="1323975"/>
                <wp:effectExtent l="31750" t="30480" r="31115" b="49530"/>
                <wp:wrapTight wrapText="bothSides">
                  <wp:wrapPolygon edited="0">
                    <wp:start x="10791" y="-5"/>
                    <wp:lineTo x="8273" y="8252"/>
                    <wp:lineTo x="-5" y="8252"/>
                    <wp:lineTo x="6712" y="13400"/>
                    <wp:lineTo x="4195" y="21605"/>
                    <wp:lineTo x="10791" y="16581"/>
                    <wp:lineTo x="17396" y="21605"/>
                    <wp:lineTo x="14878" y="13400"/>
                    <wp:lineTo x="21605" y="8252"/>
                    <wp:lineTo x="13318" y="8252"/>
                    <wp:lineTo x="10791" y="-5"/>
                    <wp:lineTo x="10791" y="-5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2408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355.8pt;margin-top:525.95pt;width:116.2pt;height:104.2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0060</wp:posOffset>
                </wp:positionH>
                <wp:positionV relativeFrom="paragraph">
                  <wp:posOffset>-64135</wp:posOffset>
                </wp:positionV>
                <wp:extent cx="1704975" cy="1543050"/>
                <wp:effectExtent l="31115" t="29845" r="31115" b="50800"/>
                <wp:wrapTight wrapText="bothSides">
                  <wp:wrapPolygon edited="0">
                    <wp:start x="10792" y="0"/>
                    <wp:lineTo x="8274" y="8258"/>
                    <wp:lineTo x="-4" y="8258"/>
                    <wp:lineTo x="6713" y="13404"/>
                    <wp:lineTo x="4195" y="21609"/>
                    <wp:lineTo x="10792" y="16587"/>
                    <wp:lineTo x="17397" y="21609"/>
                    <wp:lineTo x="14879" y="13404"/>
                    <wp:lineTo x="21604" y="8258"/>
                    <wp:lineTo x="13318" y="8258"/>
                    <wp:lineTo x="10792" y="0"/>
                    <wp:lineTo x="10792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54296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337.8pt;margin-top:-5.05pt;width:134.2pt;height:121.45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835</wp:posOffset>
                </wp:positionH>
                <wp:positionV relativeFrom="paragraph">
                  <wp:posOffset>1717040</wp:posOffset>
                </wp:positionV>
                <wp:extent cx="666750" cy="676275"/>
                <wp:effectExtent l="27940" t="33655" r="28575" b="51435"/>
                <wp:wrapTight wrapText="bothSides">
                  <wp:wrapPolygon edited="0">
                    <wp:start x="10800" y="-10"/>
                    <wp:lineTo x="8270" y="8245"/>
                    <wp:lineTo x="0" y="8245"/>
                    <wp:lineTo x="6727" y="13396"/>
                    <wp:lineTo x="4197" y="21610"/>
                    <wp:lineTo x="10800" y="16580"/>
                    <wp:lineTo x="17403" y="21610"/>
                    <wp:lineTo x="14873" y="13396"/>
                    <wp:lineTo x="21621" y="8245"/>
                    <wp:lineTo x="13330" y="8245"/>
                    <wp:lineTo x="10800" y="-10"/>
                    <wp:lineTo x="10800" y="-1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7644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436.05pt;margin-top:135.2pt;width:52.45pt;height:53.2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6060440</wp:posOffset>
                </wp:positionV>
                <wp:extent cx="666750" cy="676275"/>
                <wp:effectExtent l="27940" t="33655" r="28575" b="51435"/>
                <wp:wrapTight wrapText="bothSides">
                  <wp:wrapPolygon edited="0">
                    <wp:start x="10800" y="-10"/>
                    <wp:lineTo x="8270" y="8245"/>
                    <wp:lineTo x="0" y="8245"/>
                    <wp:lineTo x="6727" y="13396"/>
                    <wp:lineTo x="4197" y="21610"/>
                    <wp:lineTo x="10800" y="16580"/>
                    <wp:lineTo x="17403" y="21610"/>
                    <wp:lineTo x="14873" y="13396"/>
                    <wp:lineTo x="21621" y="8245"/>
                    <wp:lineTo x="13330" y="8245"/>
                    <wp:lineTo x="10800" y="-10"/>
                    <wp:lineTo x="10800" y="-1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7644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-40.95pt;margin-top:477.2pt;width:52.45pt;height:53.2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6235</wp:posOffset>
                </wp:positionH>
                <wp:positionV relativeFrom="paragraph">
                  <wp:posOffset>7546340</wp:posOffset>
                </wp:positionV>
                <wp:extent cx="666750" cy="676275"/>
                <wp:effectExtent l="27940" t="33655" r="28575" b="51435"/>
                <wp:wrapTight wrapText="bothSides">
                  <wp:wrapPolygon edited="0">
                    <wp:start x="10800" y="-10"/>
                    <wp:lineTo x="8270" y="8245"/>
                    <wp:lineTo x="0" y="8245"/>
                    <wp:lineTo x="6727" y="13396"/>
                    <wp:lineTo x="4197" y="21610"/>
                    <wp:lineTo x="10800" y="16580"/>
                    <wp:lineTo x="17403" y="21610"/>
                    <wp:lineTo x="14873" y="13396"/>
                    <wp:lineTo x="21621" y="8245"/>
                    <wp:lineTo x="13330" y="8245"/>
                    <wp:lineTo x="10800" y="-10"/>
                    <wp:lineTo x="10800" y="-1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76440"/>
                        </a:xfrm>
                        <a:prstGeom prst="star5">
                          <a:avLst/>
                        </a:prstGeom>
                        <a:solidFill>
                          <a:srgbClr val="5a929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a929f" stroked="t" o:allowincell="f" style="position:absolute;margin-left:328.05pt;margin-top:594.2pt;width:52.45pt;height:53.2pt;mso-wrap-style:none;v-text-anchor:middle" type="_x0000_t12">
                <v:fill o:detectmouseclick="t" type="solid" color2="#a56d60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8.05pt;margin-top:354.2pt;width:71.7pt;height:26.45pt;mso-wrap-style:none;v-text-anchor:middle" type="_x0000_t136">
            <v:path textpathok="t"/>
            <v:textpath on="t" fitshape="t" string="Name: " style="font-family:&quot;Bailey Sans ITC Book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-40.95pt;margin-top:66.2pt;width:108.95pt;height:39.95pt;mso-wrap-style:none;v-text-anchor:middle" type="_x0000_t136">
            <v:path textpathok="t"/>
            <v:textpath on="t" fitshape="t" string="Country" style="font-family:&quot;Bailey Sans ITC Book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382.05pt;margin-top:57.2pt;width:71.7pt;height:39.95pt;mso-wrap-style:none;v-text-anchor:middle" type="_x0000_t136">
            <v:path textpathok="t"/>
            <v:textpath on="t" fitshape="t" string="Jazz" style="font-family:&quot;Bailey Sans ITC Book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-4.95pt;margin-top:579.2pt;width:97.95pt;height:39.95pt;mso-wrap-style:none;v-text-anchor:middle" type="_x0000_t136">
            <v:path textpathok="t"/>
            <v:textpath on="t" fitshape="t" string="Reggae" style="font-family:&quot;Bailey Sans ITC Book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  <w:pict>
          <v:shape id="shape_0" fillcolor="white" stroked="t" o:allowincell="f" style="position:absolute;margin-left:391.05pt;margin-top:570.2pt;width:52.95pt;height:39.95pt;mso-wrap-style:none;v-text-anchor:middle" type="_x0000_t136">
            <v:path textpathok="t"/>
            <v:textpath on="t" fitshape="t" string="Pop" style="font-family:&quot;Bailey Sans ITC Book&quot;;font-size:12pt"/>
            <v:fill o:detectmouseclick="t" type="solid" color2="black"/>
            <v:stroke color="#d8d8d8" weight="6480" joinstyle="miter" endcap="flat"/>
            <v:shadow on="t" obscured="f" color="gray"/>
            <w10:wrap type="square"/>
          </v:shape>
        </w:pic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75" w:leader="none"/>
      </w:tabs>
      <w:jc w:val="right"/>
      <w:rPr/>
    </w:pPr>
    <w:r>
      <w:rPr/>
      <w:tab/>
    </w:r>
    <w:r>
      <w:rPr>
        <w:rFonts w:cs="Bailey Sans ITC Book" w:ascii="Bailey Sans ITC Book" w:hAnsi="Bailey Sans ITC Book"/>
        <w:sz w:val="20"/>
      </w:rPr>
      <w:t>Arizona K-12 Center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iley Sans ITC Book" w:hAnsi="Bailey Sans ITC Book" w:cs="Bailey Sans ITC Book"/>
        <w:sz w:val="56"/>
      </w:rPr>
    </w:pPr>
    <w:r>
      <w:pict>
        <v:shape id="shape_0" fillcolor="#548dd4" stroked="t" o:allowincell="f" style="position:absolute;margin-left:104.7pt;margin-top:329.5pt;width:222.95pt;height:43.95pt;mso-wrap-style:none;v-text-anchor:middle" type="_x0000_t136">
          <v:path textpathok="t"/>
          <v:textpath on="t" fitshape="t" string="Your Text Here" style="font-family:&quot;Calibri&quot;;font-size:12pt"/>
          <v:fill o:detectmouseclick="t" color2="#fefefe"/>
          <v:stroke color="#548dd4" weight="720" joinstyle="miter" endcap="flat"/>
          <v:shadow on="t" obscured="f" color="#548dd4"/>
          <w10:wrap type="none"/>
        </v:shape>
      </w:pict>
    </w:r>
    <w:r>
      <w:rPr>
        <w:rFonts w:cs="Bailey Sans ITC Book" w:ascii="Bailey Sans ITC Book" w:hAnsi="Bailey Sans ITC Book"/>
        <w:sz w:val="56"/>
      </w:rPr>
      <w:t>Dancing With the NB Stars</w:t>
    </w:r>
  </w:p>
  <w:p>
    <w:pPr>
      <w:pStyle w:val="Header"/>
      <w:jc w:val="center"/>
      <w:rPr/>
    </w:pPr>
    <w:r>
      <w:rPr>
        <w:rFonts w:cs="Bailey Sans ITC Book" w:ascii="Bailey Sans ITC Book" w:hAnsi="Bailey Sans ITC Book"/>
        <w:sz w:val="32"/>
      </w:rPr>
      <w:t>Building a Professional Community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53:00Z</dcterms:created>
  <dc:creator>Taryl Hargens</dc:creator>
  <dc:description/>
  <cp:keywords/>
  <dc:language>en-US</dc:language>
  <cp:lastModifiedBy>Taryl Hargens</cp:lastModifiedBy>
  <dcterms:modified xsi:type="dcterms:W3CDTF">2009-05-27T19:16:00Z</dcterms:modified>
  <cp:revision>14</cp:revision>
  <dc:subject/>
  <dc:title/>
</cp:coreProperties>
</file>